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745"/>
        <w:gridCol w:w="1716"/>
        <w:gridCol w:w="2448"/>
        <w:gridCol w:w="1712"/>
        <w:gridCol w:w="1124"/>
        <w:gridCol w:w="1419"/>
        <w:gridCol w:w="201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tric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rgaining Uni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# of classe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ipe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acher’s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al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ditional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ldwi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entwoo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5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le Pla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d Spring Harbo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LES 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>-4</w:t>
            </w:r>
            <w:r>
              <w:rPr>
                <w:rFonts w:cs="Calibri" w:ascii="Calibri" w:hAnsi="Calibri"/>
                <w:vertAlign w:val="superscript"/>
              </w:rPr>
              <w:t>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if needed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Hampt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Isli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. Willist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ct Curric. Associ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um 10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mingda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 of Fine Arts and Languages Other Than Englis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Arts K-1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TE 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 days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epor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rden Cit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 Nec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pers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–unmonitored &amp; respected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lf Hollow Hill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uppau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rrick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 ESL, 7-12 World La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wlett-Woodme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dministrators’ (maintain teacher tenure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ne 30 +5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cksvil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/30; 8 days July, 8 days August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land Tre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ct 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paid per diem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rich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ic. Assoc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ic. Associate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/23 vacation + holi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wren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ic. Director World Lang./ES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-K-12 ES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-12 World Lang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rough 6/3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tl. 20 days over summ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5 days req. wk. before schl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tl. 5 days during summer or schl year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vittow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S/MS  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ngwoo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pers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paid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nbroo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sapequ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rric. Assoc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incipal/Director/C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 w/ 30 vacation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th Shor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/24 vacation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thpor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ct 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ansid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yster B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ined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/Chai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– although paid if does any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inview-Old Bethpa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ct 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cky Poin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mos. 10 day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 Huntingt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@ times 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yvill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afor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ct 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required/asked to do 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summer/pd. per diem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wanhak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ithtow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ree Villag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pers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9 for JH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 for H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CHS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i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. Isli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ect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onths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ntag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-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ors’/Directors’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14:00Z</dcterms:created>
  <dc:creator>rfallon</dc:creator>
  <dc:description/>
  <cp:keywords/>
  <dc:language>en-US</dc:language>
  <cp:lastModifiedBy>Renee Fallon</cp:lastModifiedBy>
  <dcterms:modified xsi:type="dcterms:W3CDTF">2011-03-12T20:04:00Z</dcterms:modified>
  <cp:revision>16</cp:revision>
  <dc:subject/>
  <dc:title> </dc:title>
</cp:coreProperties>
</file>